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й урок по технологии и информатик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я ГБОУ лицей №329</w:t>
        <w:br/>
        <w:t xml:space="preserve">Яковлева Марина Валерьевна, учитель технолог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дреева Ольга Алексеевна, учитель информатики </w:t>
        <w:br/>
        <w:t>6 апреля 2016 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Создание эскиза вышивки «Мой Петербург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7-Б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комплексного применения знаний и умений.</w:t>
      </w:r>
      <w:r>
        <w:rPr>
          <w:rStyle w:val="Appleconvertedspace"/>
          <w:rFonts w:cs="Times" w:ascii="Times" w:hAnsi="Times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ы</w:t>
      </w:r>
      <w:r>
        <w:rPr>
          <w:rFonts w:cs="Times New Roman" w:ascii="Times New Roman" w:hAnsi="Times New Roman"/>
          <w:sz w:val="24"/>
          <w:szCs w:val="24"/>
        </w:rPr>
        <w:t>: технология, информа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урока в КТП</w:t>
      </w:r>
      <w:r>
        <w:rPr>
          <w:rFonts w:cs="Times New Roman" w:ascii="Times New Roman" w:hAnsi="Times New Roman"/>
          <w:sz w:val="24"/>
          <w:szCs w:val="24"/>
        </w:rPr>
        <w:t>: технология: «Изготовление изделия»(№55); информатика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изуализация информации в текстовых документах»(№ 53)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ать представление о возможностях применения компьютерных технологий для создания творческой работы; 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навыки самостоятельной работы; воспитывать чувство прекрасного, уважительное отношение к людям, к их труду, уважение к своей Родине  и своему городу. 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е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о представление о роли информационных технологий в современной жизн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а </w:t>
      </w:r>
      <w:r>
        <w:rPr>
          <w:bCs/>
          <w:sz w:val="24"/>
          <w:szCs w:val="24"/>
        </w:rPr>
        <w:t>готовность применить полученные знания на уроках информатики и технологии в создании творческого проекта</w:t>
      </w:r>
      <w:r>
        <w:rPr>
          <w:rFonts w:cs="Rod"/>
          <w:sz w:val="24"/>
          <w:szCs w:val="24"/>
        </w:rPr>
        <w:t>;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метапредметные</w:t>
      </w:r>
      <w:r>
        <w:rPr>
          <w:rFonts w:cs="Rod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Rod"/>
          <w:b/>
          <w:b/>
          <w:sz w:val="24"/>
          <w:szCs w:val="24"/>
        </w:rPr>
      </w:pPr>
      <w:r>
        <w:rPr>
          <w:rFonts w:cs="Rod"/>
          <w:sz w:val="24"/>
          <w:szCs w:val="24"/>
        </w:rPr>
        <w:t>развита способность решать творческие задач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Rod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о умение  </w:t>
      </w:r>
      <w:r>
        <w:rPr>
          <w:rFonts w:cs="Rod"/>
          <w:sz w:val="24"/>
          <w:szCs w:val="24"/>
        </w:rPr>
        <w:t>представлять результаты свое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 xml:space="preserve">выработаны 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сотрудничества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ерстниками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закреплено владение основами самооценки и самоконтроля</w:t>
      </w:r>
      <w:r>
        <w:rPr>
          <w:rFonts w:cs="Rod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личностные</w:t>
      </w:r>
      <w:r>
        <w:rPr>
          <w:rFonts w:cs="Rod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18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усвоено соответственно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шение и уважение 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rFonts w:cs="Rod"/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18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организована творческая деятельность  эстетического характера</w:t>
      </w:r>
      <w:r>
        <w:rPr>
          <w:rFonts w:cs="Rod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1494" w:hanging="0"/>
        <w:contextualSpacing/>
        <w:rPr>
          <w:rFonts w:cs="Rod"/>
          <w:b/>
          <w:b/>
          <w:i/>
          <w:i/>
          <w:sz w:val="24"/>
          <w:szCs w:val="24"/>
        </w:rPr>
      </w:pPr>
      <w:r>
        <w:rPr>
          <w:rFonts w:cs="Rod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Оборудование и материалы</w:t>
      </w:r>
      <w:r>
        <w:rPr>
          <w:rFonts w:cs="Rod"/>
          <w:i/>
          <w:sz w:val="24"/>
          <w:szCs w:val="24"/>
        </w:rPr>
        <w:t xml:space="preserve">: </w:t>
      </w:r>
      <w:r>
        <w:rPr>
          <w:rFonts w:eastAsia="Calibri" w:cs="Rod"/>
          <w:sz w:val="24"/>
          <w:szCs w:val="24"/>
          <w:lang w:eastAsia="en-US"/>
        </w:rPr>
        <w:t>проектор, компьютер учителя, компьютер ученика, нитки мулине, х/б ткань, игла, ножницы, простой карандаш, копировальная бумага, напёрсток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Дидактические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</w:t>
      </w:r>
      <w:r>
        <w:rPr>
          <w:rFonts w:cs="Rod"/>
          <w:i/>
          <w:sz w:val="24"/>
          <w:szCs w:val="24"/>
        </w:rPr>
        <w:t xml:space="preserve">: </w:t>
      </w:r>
      <w:r>
        <w:rPr>
          <w:rFonts w:cs="Rod"/>
          <w:sz w:val="24"/>
          <w:szCs w:val="24"/>
        </w:rPr>
        <w:t xml:space="preserve">презентация к уроку, электронная </w:t>
      </w:r>
      <w:r>
        <w:rPr>
          <w:sz w:val="24"/>
          <w:szCs w:val="24"/>
        </w:rPr>
        <w:t>библиотека изображений, персональная ручной эскиз</w:t>
      </w:r>
      <w:r>
        <w:rPr>
          <w:rFonts w:cs="Rod"/>
          <w:i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урок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3620"/>
        <w:gridCol w:w="3623"/>
        <w:gridCol w:w="3628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контроля результатов 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е начало и определение задач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читель технологи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мин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ветствие, настройка на готовность к работе. </w:t>
            </w:r>
          </w:p>
          <w:p>
            <w:pPr>
              <w:pStyle w:val="Normal"/>
              <w:tabs>
                <w:tab w:val="clear" w:pos="708"/>
                <w:tab w:val="center" w:pos="310" w:leader="none"/>
              </w:tabs>
              <w:spacing w:lineRule="auto" w:line="240" w:before="0" w:after="0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ей и задач урока, раскрытие замысла урок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организация рабочего мес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готовности к уроку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необходимых знаний и уме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читель технологи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4+1мин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езентации для создания условий  для творческого настроя и вхождения в те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икторины «Знаешь ли ты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требований к выполнению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работе с копировальной бумагой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, слушаю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епление знаний и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читель информа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мин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езентации «Верстка эскиз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нструментов текстового редактора для верстки докум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способа решения зада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образцов эскиз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свои эскизы, выполненные вручную, с предлагаемыми образцам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еское применение знаний в новой ситуации (выполнение проблемного задан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оба учител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0+5 мин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 консультируют учеников.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ывает эскиз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по мере выполнения работ разрешает приступить к переводу эскиза на ткань и вышива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оздают эскиз  вышивки  в электронном вид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едъявляют результат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ят эскиз на ткань через копировальную бумаг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ют к вышиванию по мере выполнения работ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 на рабочем мест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едение итогов и оценка результатов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читель технологи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5 мин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явление о конце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2 мин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ефлексию в форме ответов на вопрос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..Итак, в итоге вы создали собственный эскиз. Какой из них вы выбрали для своей будущей вышивки?  Почему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м вам помог компьютер?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вам понравился сегодняшний урок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берите свое рабочее мест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выражая свое отношение к уро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чащиеся убирают свое рабочее место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55:00Z</dcterms:created>
  <dc:creator>Людмила Дмитриевна</dc:creator>
  <dc:description/>
  <dc:language>en-US</dc:language>
  <cp:lastModifiedBy>Андрей</cp:lastModifiedBy>
  <cp:lastPrinted>2016-04-04T18:45:00Z</cp:lastPrinted>
  <dcterms:modified xsi:type="dcterms:W3CDTF">2016-04-05T20:55:00Z</dcterms:modified>
  <cp:revision>2</cp:revision>
  <dc:subject/>
  <dc:title/>
</cp:coreProperties>
</file>